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шина молитва</w:t>
      </w:r>
    </w:p>
    <w:p>
      <w:pPr>
        <w:pStyle w:val="Normal"/>
        <w:rPr/>
      </w:pPr>
      <w:r>
        <w:rPr/>
        <w:t>Сергей Матвеевич КИРИЛЬ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роительстве церкви в селе Бурмистрово, кроме наёмных рабочих, было ещё двое монастырских трудников. Жили они здесь же - при строительстве, в подвале строящейся церкви. Как положено жили, по монастырскому уставу, читали утреннее и вечернее правило и каждую неделю в субботу и воскресенье ходили в соседнюю деревню в храм Покрова на литургию, исповедовались и причащались. А как иначе? Михаил был послушником, а его напарник, пятидесятилетний Дмитрий, паломником приехал в монастырь, да и остался там трудиться во славу Божию. До храма идти надо было восемь километров, не всегда удавалось поспеть на рейсовый автобус, а попутных машин, которые бескорыстно могут подвезти путников, в наше время не встретишь. Не успеешь дверцу машины открыть, как сразу вопрос: "Сколько дашь?" Не беда. Можно и пешком дойти в храм Божий.</w:t>
      </w:r>
    </w:p>
    <w:p>
      <w:pPr>
        <w:pStyle w:val="Normal"/>
        <w:rPr/>
      </w:pPr>
      <w:r>
        <w:rPr/>
        <w:t>Михаила недолюбливали в монастыре, по словам братии, был он слишком елейный какой-то. Да ещё любил "исповедоваться за двоих" настоятелю. Чужой он был там, в монастыре, надеялся от армии "откосить".</w:t>
      </w:r>
    </w:p>
    <w:p>
      <w:pPr>
        <w:pStyle w:val="Normal"/>
        <w:rPr/>
      </w:pPr>
      <w:r>
        <w:rPr/>
        <w:t>- Что я в армии потерял, - говорил он. - Целых два года впустую пролетят, ещё, не дай Бог, отправят куда-нибудь в Чечню, стрелять. Мне учиться надо. У отца Николая связи большие, может быть с отсрочкой мне поможет. А потом и в семинарию поступлю - из монастырей сразу берут.</w:t>
      </w:r>
    </w:p>
    <w:p>
      <w:pPr>
        <w:pStyle w:val="Normal"/>
        <w:rPr/>
      </w:pPr>
      <w:r>
        <w:rPr/>
        <w:t>Молился он много, если не сказать постоянно. О чём? Бог весть, наверное, чтобы в армию не забрали.</w:t>
      </w:r>
    </w:p>
    <w:p>
      <w:pPr>
        <w:pStyle w:val="Normal"/>
        <w:rPr/>
      </w:pPr>
      <w:r>
        <w:rPr/>
        <w:t>Дмитрий о причинах своего появления в монастыре не распространялся.</w:t>
      </w:r>
    </w:p>
    <w:p>
      <w:pPr>
        <w:pStyle w:val="Normal"/>
        <w:rPr/>
      </w:pPr>
      <w:r>
        <w:rPr/>
        <w:t>- Долг у меня большой перед Господом, - иногда говорил он, когда уж очень надоедали с вопросами. Человек он был общительный, но если тема разговора была ему не по душе, то умел весьма корректно уходить от неё. Видно было по всему, не глупый совсем человек и жизнь прожил богатую на всякого рода приключения. Но в тюрьме не сидел, лентяем, к слову сказать, не был - всё время что-нибудь мастерил, без работы ни минуты не сидел. Почему-то у нас считается, что трудоголики всё больше в Японии живут. Чушь. Их и у нас, русских, хватает. Наш мужик не только пьёт, но дворцы и храмы, да ещё какие, строит. Дмитрий из таких был, работа у него в руках спорилась.</w:t>
      </w:r>
    </w:p>
    <w:p>
      <w:pPr>
        <w:pStyle w:val="Normal"/>
        <w:rPr/>
      </w:pPr>
      <w:r>
        <w:rPr/>
        <w:t>Как-то вечером Михаил, закончив очередной свой молебен "о даровании отсрочки в Вооружённые силы", спросил Дмитрия, растапливающего печь:</w:t>
      </w:r>
    </w:p>
    <w:p>
      <w:pPr>
        <w:pStyle w:val="Normal"/>
        <w:rPr/>
      </w:pPr>
      <w:r>
        <w:rPr/>
        <w:t>- Скажи, брат, почему так получается: вот ты и молишься редко, и анекдот можешь рассказать, но что ни возьмёшься делать - всё Господь тебе даёт, всё у тебя получается: леса ставишь, раствор готовишь, кирпич кладёшь, а когда пришёл, то говорил, что на стройке никогда не работал. И в жизни, сам говорил, детей пристроил, квартира и всё, что нужно, у тебя есть. Ничем не обижен. Ну почему так, тебе всё, а я молюсь, молюсь и ничего не получается?! Повестка вот пришла. В военкомат завтра с вещами.</w:t>
      </w:r>
    </w:p>
    <w:p>
      <w:pPr>
        <w:pStyle w:val="Normal"/>
        <w:rPr/>
      </w:pPr>
      <w:r>
        <w:rPr/>
        <w:t>Дмитрий положил в печь очередное полено, не спеша подмёл мусор и, глядя изучающе на молодого послушника, ответил ему тоже неспешно, но как-то весомо:</w:t>
      </w:r>
    </w:p>
    <w:p>
      <w:pPr>
        <w:pStyle w:val="Normal"/>
        <w:rPr/>
      </w:pPr>
      <w:r>
        <w:rPr/>
        <w:t>- Как же тебе, Миша, объяснить-то, ну чтоб не очень обидно было? Не о том ты, наверное, молишься, - и, сделав небольшую паузу, сразу как бы подвёл итог, - ты, Мишенька, не сердцем - лбом молишься, а я ещё и руками. - Он продемонстрировал свои большие, все в царапинах руки. - Может, моя молитва Господу угоднее. Я как думаю, Он ведь не только по вере, но и по трудам даёт. Лентяев и люди-то не очень жалуют. А Он Самый великий труженик - Творец! Погляди, сколько Он для нас трудов положил, да как всё точно подогнал и разумно устроил! Мы только просить Его можем: "Дай, дай". А достоин ли ты? Подумай, сынок.</w:t>
      </w:r>
    </w:p>
    <w:p>
      <w:pPr>
        <w:pStyle w:val="Normal"/>
        <w:rPr/>
      </w:pPr>
      <w:r>
        <w:rPr/>
        <w:t>Было заметно, что ответ не удовлетворил Михаила, и он, не придумав, что возразить собеседнику, обиженно отвернулся к стене.</w:t>
      </w:r>
    </w:p>
    <w:p>
      <w:pPr>
        <w:pStyle w:val="Normal"/>
        <w:rPr/>
      </w:pPr>
      <w:r>
        <w:rPr/>
        <w:t>На следующий день рано утром отец Николай отвёз его в военкомат. Больше Миша в монастыре не появлялся. Наверное, всё-таки служит сейчас где-то. Дай Бог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09:00Z</dcterms:created>
  <dc:creator>vvv</dc:creator>
  <dc:description/>
  <dc:language>en-US</dc:language>
  <cp:lastModifiedBy>vvv</cp:lastModifiedBy>
  <dcterms:modified xsi:type="dcterms:W3CDTF">2006-11-11T13:11:00Z</dcterms:modified>
  <cp:revision>1</cp:revision>
  <dc:subject/>
  <dc:title>Мишина молитва</dc:title>
</cp:coreProperties>
</file>